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НИКУЛЯТ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3.05.2024     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икул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251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икулят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1 квартал 2024 года</w:t>
            </w:r>
          </w:p>
        </w:tc>
      </w:tr>
      <w:tr>
        <w:trPr>
          <w:trHeight w:val="231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6"/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бухгалтером-финансистом администрации Никулятского сельского поселения отчет об исполнении бюджета муниципального образования Никулятское сельское поселение за 1 квартал 2024 года (далее – бюджет поселения), администрация поселения отмечает, что в отчетном периоде, в основном, обеспечена реализация мероприятий, предусмотренных постановлением администрации Никулятского сельского поселени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0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мерах по выполнению решения Никулятской сельской Думы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.12.2023 № 4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муниципального образования Никулятское сельское поселение Яранского района Кировской области на 2024 год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выполнения поставленных задач на 2024 год по увеличению доходной базы, повышению эффективности бюджетных расходов, администрация Никулятского сельского поселения  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отчет об исполнении бюджета муниципального образования Никулятское сельское поселение за 1 квартал 2024 года (далее – отчет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администрации поселения установить контроль   по выполнению мер, предусмотренных   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администратору доходов 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анализировать ожидаемое исполнение за   1 полугодие  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уточнение платежей по 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распорядителю    средств 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нять исчерпывающие меры к полному освоению в текущем году средств, поступивших из федерального  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беспечить отсутствие просроченной кредиторской задолженности на 01.07.202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иоритетном порядке средства 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править отчет об исполнении бюджета за 1 квартал 2024 года в Никулятскую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икулятского сельского поселения                                         Л.Н. Царегород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улят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Г.Е. Луко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Никулятского сельского поселения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от 13.05.2024    № 1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ИКУЛЯТСКОЕ СЕЛЬСКОЕ   ПОСЕЛЕНИЕ ЗА   1   КВАРТАЛ   2024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1 квартал 2024 года бюджет муниципального образования Никулятское сельское поселение    (далее – бюджет поселения)  исполнен с показателям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ходам – 469,8 тыс. рублей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сходам – 481,3 тыс. рубле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ефицитом -  11,5 тыс.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доходам по кодам классификации доходов бюджетов за 1 квартал 2024 года, согласно  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разделам и подразделам классификации расходов   бюджетов за 1 квартал 2024 года, согласно приложению 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целевым статьям (муниципальным программам Никулят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ов за 1 квартал 2024 года,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едомственной структуре расходов бюджета поселения за 1 квартал 2024 года, согласно приложению 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чникам финансирования дефицита бюджета 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1 квартал 2024 года, согласно приложению   5;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исполнению муниципальных программ, реализующих за 1 квартал 2024 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7:00Z</dcterms:created>
  <dc:creator>Администратор</dc:creator>
  <dc:description/>
  <cp:keywords/>
  <dc:language>en-US</dc:language>
  <cp:lastModifiedBy>User</cp:lastModifiedBy>
  <cp:lastPrinted>2019-04-24T08:18:00Z</cp:lastPrinted>
  <dcterms:modified xsi:type="dcterms:W3CDTF">2024-05-15T05:30:00Z</dcterms:modified>
  <cp:revision>18</cp:revision>
  <dc:subject/>
  <dc:title>РОССИЙСКАЯ ФЕДЕРАЦИЯ</dc:title>
</cp:coreProperties>
</file>