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НИКУЛЯТ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06.05.2025                                                                                                                       № 27</w:t>
      </w:r>
    </w:p>
    <w:p>
      <w:pPr>
        <w:pStyle w:val="Normal"/>
        <w:jc w:val="center"/>
        <w:rPr/>
      </w:pPr>
      <w:r>
        <w:rPr>
          <w:sz w:val="24"/>
        </w:rPr>
        <w:t>с. Никуля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251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Об утверждении отчета об исполнении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муниципального образования Никулят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за 1 квартал 2025 года</w:t>
            </w:r>
          </w:p>
        </w:tc>
      </w:tr>
      <w:tr>
        <w:trPr>
          <w:trHeight w:val="231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6"/>
        <w:jc w:val="both"/>
        <w:rPr/>
      </w:pPr>
      <w:r>
        <w:rPr>
          <w:rFonts w:eastAsia="Calibri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смотрев представленный бухгалтером-финансистом администрации Никулятского сельского поселения отчет об исполнении бюджета муниципального образования Никулятское сельское поселение за 1 квартал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(далее – бюджет поселения), администрация поселения отмечает, что в отчетном периоде, в основном, обеспечена реализация мероприятий, предусмотренных постановлением администрации Никулятского сельского поселения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20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8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мерах по выполнению решения Никулятской сельской Думы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12.20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9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муниципального образования Никулятское сельское поселение Яранского района Кировской области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»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целях выполнения поставленных задач на 2025 год по увеличению доходной базы, повышению эффективности бюджетных расходов, администрация Никулятского сельского поселения   ПОСТАНОВЛЯЕ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. Утвердить отчет об исполнении бюджета муниципального образования Никулятское сельское поселение за 1 квартал 2025 года (далее – отчет)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е администрации поселения установить контроль   по выполнению мер, предусмотренных   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 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  1 полугодие   по администрируемым доходным источ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 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лавному распорядителю    средств  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 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7.202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 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Направить отчет об исполнении бюджета за 1 квартал 2025 года в Никулятскую сельскую Ду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Никулятского сельского поселения                                                      Л.Н.Царегородце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Л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хгалтер-финанс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Никулят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         Г.Е.Лукояно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>УТВЕРЖДЕН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Никулятского сельского поселения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  <w:r>
        <w:rPr>
          <w:color w:val="000000"/>
          <w:sz w:val="24"/>
          <w:szCs w:val="24"/>
        </w:rPr>
        <w:t>от 06.05.2025    № 27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ИКУЛЯТСКОЕ СЕЛЬСКОЕ   ПОСЕЛЕНИЕ ЗА   1   КВАРТАЛ   2025 ГОД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За 1 квартал 2025 года бюджет муниципального образования Никулятское сельское поселение    (далее – бюджет поселения)  исполнен с показателями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оходам – 602,9 тыс. рублей,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по расходам –630,1 тыс. рублей,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дефицитом -  27,2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 доходам по кодам классификации доходов бюджетов за 1 квартал 2025 года, согласно   приложению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аспределению бюджетных ассигнований по разделам и подразделам классификации расходов   бюджетов за 1 квартал 2025 года, согласно приложению  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аспределению бюджетных ассигнований по целевым статьям (муниципальным программам Никулят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ов за 1 квартал 2025 года,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ведомственной структуре расходов бюджета поселения за 1 квартал 2025 года, согласно приложению  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источникам финансирования дефицита бюджета поселения</w:t>
      </w:r>
      <w:r>
        <w:rPr>
          <w:rFonts w:cs="Times New Roman" w:ascii="Times New Roman" w:hAnsi="Times New Roman"/>
          <w:sz w:val="24"/>
          <w:szCs w:val="24"/>
        </w:rPr>
        <w:t xml:space="preserve"> за 1 квартал 2025 года, согласно приложению   5;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исполнению муниципальных программ, реализующих за 1 квартал 2025 года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851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07:00Z</dcterms:created>
  <dc:creator>Администратор</dc:creator>
  <dc:description/>
  <cp:keywords/>
  <dc:language>en-US</dc:language>
  <cp:lastModifiedBy>User</cp:lastModifiedBy>
  <cp:lastPrinted>2019-04-24T08:18:00Z</cp:lastPrinted>
  <dcterms:modified xsi:type="dcterms:W3CDTF">2025-05-06T10:52:00Z</dcterms:modified>
  <cp:revision>23</cp:revision>
  <dc:subject/>
  <dc:title>РОССИЙСКАЯ ФЕДЕРАЦИЯ</dc:title>
</cp:coreProperties>
</file>