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НИКУЛЯТ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2.07.2024                  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4"/>
        </w:rPr>
        <w:t>с. Никуля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251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муниципального образования Никулят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за 1 полугодие 2024 года</w:t>
            </w:r>
          </w:p>
        </w:tc>
      </w:tr>
      <w:tr>
        <w:trPr>
          <w:trHeight w:val="231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6"/>
        <w:jc w:val="both"/>
        <w:rPr/>
      </w:pPr>
      <w:r>
        <w:rPr>
          <w:rFonts w:eastAsia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едставленный бухгалтером-финансистом администрации Никулятского сельского поселения отчет об исполнении бюджета муниципального образования Никулятское сельское поселение за 1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лугод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4 года (далее – бюджет поселения), администрация поселения отмечает, что в отчетном периоде, в основном, обеспечена реализация мероприятий, предусмотренных постановлением администрации Никулятского сельского поселени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</w:rPr>
        <w:t>1</w:t>
      </w:r>
      <w:r>
        <w:rPr>
          <w:rFonts w:cs="Times New Roman" w:ascii="Times New Roman" w:hAnsi="Times New Roman"/>
          <w:b w:val="false"/>
          <w:color w:val="00000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</w:rPr>
        <w:t>.1</w:t>
      </w:r>
      <w:r>
        <w:rPr>
          <w:rFonts w:cs="Times New Roman" w:ascii="Times New Roman" w:hAnsi="Times New Roman"/>
          <w:b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</w:rPr>
        <w:t>.202</w:t>
      </w:r>
      <w:r>
        <w:rPr>
          <w:rFonts w:cs="Times New Roman" w:ascii="Times New Roman" w:hAnsi="Times New Roman"/>
          <w:b w:val="false"/>
          <w:color w:val="000000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</w:rPr>
        <w:t xml:space="preserve">   № </w:t>
      </w:r>
      <w:r>
        <w:rPr>
          <w:rFonts w:cs="Times New Roman" w:ascii="Times New Roman" w:hAnsi="Times New Roman"/>
          <w:b w:val="false"/>
          <w:color w:val="000000"/>
          <w:lang w:val="ru-RU"/>
        </w:rPr>
        <w:t>106</w:t>
      </w:r>
      <w:r>
        <w:rPr>
          <w:rFonts w:cs="Times New Roman" w:ascii="Times New Roman" w:hAnsi="Times New Roman"/>
          <w:b w:val="false"/>
        </w:rPr>
        <w:t xml:space="preserve"> «О мерах по выполнению решения Никулятской сельской Думы от </w:t>
      </w:r>
      <w:r>
        <w:rPr>
          <w:rFonts w:cs="Times New Roman" w:ascii="Times New Roman" w:hAnsi="Times New Roman"/>
          <w:b w:val="false"/>
          <w:color w:val="000000"/>
        </w:rPr>
        <w:t>18.12.2023 № 47</w:t>
      </w:r>
      <w:r>
        <w:rPr>
          <w:rFonts w:cs="Times New Roman" w:ascii="Times New Roman" w:hAnsi="Times New Roman"/>
          <w:b w:val="false"/>
        </w:rPr>
        <w:t xml:space="preserve"> «О бюджете муниципального образования Никулятское сельское поселение Яранского района Кировской области на 2024 год»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целях выполнения поставленных задач на 2024 год по увеличению доходной базы, повышению эффективности бюджетных расходов, администрация Никулятского сельского поселения   ПОСТАНОВЛЯЕ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Утвердить отчет об исполнении бюджета муниципального образования Никулятское сельское поселение за 1 полугодие 2024 года (далее – отчет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  по выполнению мер, предусмотренных   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  1 полугодие  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  средств 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10.202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Направить отчет об исполнении бюджета за 1 полугодие 2024 года в Никулятскую сельскую Ду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Никулятского сельского поселения                                                      Л.Н.Царегородц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хгалтер-финанс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Никулят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Г.Е.Лукоя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Никулятского сельского поселения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от 22.07.2024    № 3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ИКУЛЯТСКОЕ СЕЛЬСКОЕ   ПОСЕЛЕНИЕ ЗА   1  ПОЛУГОДИЕ   2024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1 полугодие 2024 года бюджет муниципального образования Никулятское сельское поселение    (далее – бюджет поселения)  исполнен с показателям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оходам – 1 009,0 тыс. рублей,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о расходам –1093,0 тыс. рублей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ефицитом -  84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доходам по кодам классификации доходов бюджетов за 1 полугодие 2024 года, согласно  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разделам и подразделам классификации расходов   бюджетов за 1 полугодие 2024 года, согласно приложению 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аспределению бюджетных ассигнований по целевым статьям (муниципальным программам Никулят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ов за 1 полугодие 2024 года,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едомственной структуре расходов бюджета поселения за 1 полугодие 2024 года, согласно приложению 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источникам финансирования дефицита бюджета 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1 полугодие 2024 года, согласно приложению   5;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исполнению муниципальных программ, реализующих за 1 квартал 2024 года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7:00Z</dcterms:created>
  <dc:creator>Администратор</dc:creator>
  <dc:description/>
  <cp:keywords/>
  <dc:language>en-US</dc:language>
  <cp:lastModifiedBy>User</cp:lastModifiedBy>
  <cp:lastPrinted>2019-04-24T08:18:00Z</cp:lastPrinted>
  <dcterms:modified xsi:type="dcterms:W3CDTF">2024-07-22T08:33:00Z</dcterms:modified>
  <cp:revision>23</cp:revision>
  <dc:subject/>
  <dc:title>РОССИЙСКАЯ ФЕДЕРАЦИЯ</dc:title>
</cp:coreProperties>
</file>