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НИКУЛЯТ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1.11.2023  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икул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251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икулят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9 месяцев 2023 года</w:t>
            </w:r>
          </w:p>
        </w:tc>
      </w:tr>
      <w:tr>
        <w:trPr>
          <w:trHeight w:val="231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6"/>
        <w:spacing w:lineRule="auto" w:line="276"/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бухгалтером-финансистом администрации Никулятского сельского поселения отчет об исполнении бюджета муниципального образования Никулятское сельское поселение за 9 месяцев 2023 года (далее – бюджет поселения), администрация поселения отмечает, что в отчетном периоде, в основном, обеспечена реализация мероприятий, предусмотренных постановлением администрации Никулятского сельского поселени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.12.2022   № 9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мерах по выполнению решения Никулятской сельской Думы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.12.2022 № 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муниципального образования Никулятское сельское поселение Яранского района Кировской области на 2023 год»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целях выполнения поставленных задач на 2023 год по увеличению доходной базы, повышению эффективности бюджетных расходов, администрация Никулятского сельского поселения   ПОСТАНОВЛЯЕТ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отчет об исполнении бюджета муниципального образования Никулятское сельское поселение за 9 месяцев 2023 года (далее – отчет)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администрации поселения установить контроль   по выполнению мер, предусмотренных    настоящим постановление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администратору доходов   бюджета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анализировать ожидаемое исполнение за   2023 год   по администрируемым доходным источника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уточнение платежей по 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распорядителю    средств   бюджета поселени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нять исчерпывающие меры к полному освоению в текущем году средств, поступивших из федерального   бюджет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беспечить отсутствие просроченной кредиторской задолженности на 01.01.2024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иоритетном порядке средства 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править отчет об исполнении бюджета за 9 месяцев 2023 года в Никулятскую сельскую Дум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Опубликовать настоящее постановление в Информационном бюллетене органов местного самоуправления Никулятского сельского поселения и разместить в сети Интернет на официальном сайте органов местного самоуправления муниципального образования Никулятское сельское поселение Яранского  район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распоряжения оставляю за собой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икулятского сельского поселения                                          Л.Н. Царегород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-финанс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икулят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Г.Е. Лукоя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Никулятского сельского поселения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т 01.11.2023  № 7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НИКУЛЯТСКОЕ СЕЛЬСКОЕ ПОСЕЛЕ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23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3 года бюджет муниципального образования Никулятское сельское поселение    (далее – бюджет поселения)  исполнен с показателям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оходам – 1559,9 тыс. рублей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асходам –1785,6 тыс. рублей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фицитом -  225,8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доходам по кодам классификации доходов бюджетов за 9 месяцев 2023 года, согласно  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  бюджетов за 9 месяцев 2023 года, согласно приложению 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пределению бюджетных ассигнований по целевым статьям (муниципальным программам Никулят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ов за 9 месяцев 2023 года,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едомственной структуре расходов бюджета поселения за 9 месяцев 2023 года, согласно приложению 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очникам финансирования дефицита бюджета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3 года, согласно приложению   5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сполнению муниципальных программ, реализующих за 9 месяцев 2023 года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7:00Z</dcterms:created>
  <dc:creator>Администратор</dc:creator>
  <dc:description/>
  <cp:keywords/>
  <dc:language>en-US</dc:language>
  <cp:lastModifiedBy>User</cp:lastModifiedBy>
  <cp:lastPrinted>2019-04-24T08:18:00Z</cp:lastPrinted>
  <dcterms:modified xsi:type="dcterms:W3CDTF">2023-11-03T06:52:00Z</dcterms:modified>
  <cp:revision>19</cp:revision>
  <dc:subject/>
  <dc:title>РОССИЙСКАЯ ФЕДЕРАЦИЯ</dc:title>
</cp:coreProperties>
</file>