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НИКУЛЯТ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31.10.2024                                                                                                                       № 58</w:t>
      </w:r>
    </w:p>
    <w:p>
      <w:pPr>
        <w:pStyle w:val="Normal"/>
        <w:jc w:val="center"/>
        <w:rPr/>
      </w:pPr>
      <w:r>
        <w:rPr>
          <w:sz w:val="24"/>
        </w:rPr>
        <w:t>с. Никуля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251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Об утверждении отчета об исполнении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муниципального образования Никулят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за 9 месяцев 2024 года</w:t>
            </w:r>
          </w:p>
        </w:tc>
      </w:tr>
      <w:tr>
        <w:trPr>
          <w:trHeight w:val="231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6"/>
        <w:jc w:val="both"/>
        <w:rPr/>
      </w:pPr>
      <w:r>
        <w:rPr>
          <w:rFonts w:eastAsia="Calibri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в представленный бухгалтером-финансистом администрации Никулятского сельского поселения отчет об исполнении бюджета муниципального образования Никулятское сельское поселение з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 месяце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4 года (далее – бюджет поселения), администрация поселения отмечает, что в отчетном периоде, в основном, обеспечена реализация мероприятий, предусмотренных постановлением администрации Никулятского сельского поселения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</w:rPr>
        <w:t>1</w:t>
      </w:r>
      <w:r>
        <w:rPr>
          <w:rFonts w:cs="Times New Roman" w:ascii="Times New Roman" w:hAnsi="Times New Roman"/>
          <w:b w:val="false"/>
          <w:color w:val="000000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</w:rPr>
        <w:t>.1</w:t>
      </w:r>
      <w:r>
        <w:rPr>
          <w:rFonts w:cs="Times New Roman" w:ascii="Times New Roman" w:hAnsi="Times New Roman"/>
          <w:b w:val="false"/>
          <w:color w:val="000000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</w:rPr>
        <w:t>.202</w:t>
      </w:r>
      <w:r>
        <w:rPr>
          <w:rFonts w:cs="Times New Roman" w:ascii="Times New Roman" w:hAnsi="Times New Roman"/>
          <w:b w:val="false"/>
          <w:color w:val="000000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</w:rPr>
        <w:t xml:space="preserve">   № </w:t>
      </w:r>
      <w:r>
        <w:rPr>
          <w:rFonts w:cs="Times New Roman" w:ascii="Times New Roman" w:hAnsi="Times New Roman"/>
          <w:b w:val="false"/>
          <w:color w:val="000000"/>
          <w:lang w:val="ru-RU"/>
        </w:rPr>
        <w:t>106</w:t>
      </w:r>
      <w:r>
        <w:rPr>
          <w:rFonts w:cs="Times New Roman" w:ascii="Times New Roman" w:hAnsi="Times New Roman"/>
          <w:b w:val="false"/>
        </w:rPr>
        <w:t xml:space="preserve"> «О мерах по выполнению решения Никулятской сельской Думы от </w:t>
      </w:r>
      <w:r>
        <w:rPr>
          <w:rFonts w:cs="Times New Roman" w:ascii="Times New Roman" w:hAnsi="Times New Roman"/>
          <w:b w:val="false"/>
          <w:color w:val="000000"/>
        </w:rPr>
        <w:t>18.12.2023 № 47</w:t>
      </w:r>
      <w:r>
        <w:rPr>
          <w:rFonts w:cs="Times New Roman" w:ascii="Times New Roman" w:hAnsi="Times New Roman"/>
          <w:b w:val="false"/>
        </w:rPr>
        <w:t xml:space="preserve"> «О бюджете муниципального образования Никулятское сельское поселение Яранского района Кировской области на 2024 год»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целях выполнения поставленных задач на 2024 год по увеличению доходной базы, повышению эффективности бюджетных расходов, администрация Никулятского сельского поселения   ПОСТАНОВЛЯЕ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. Утвердить отчет об исполнении бюджета муниципального образования Никулятское сельское поселение за 9 месяцев 2024 года (далее – отчет)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е администрации поселения установить контроль   по выполнению мер, предусмотренных   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 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 2024 год   по администрируемым доходным источ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 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ому распорядителю    средств  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 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1.202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 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Направить отчет об исполнении бюджета за 9 месяцев 2024 года в Никулятскую сельскую Ду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Никулятского сельского поселения                                                      Л.Н.Царегородце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Л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хгалтер-финанс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Никулят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         Г.Е.Лукояно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>УТВЕРЖДЕН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Никулятского сельского поселения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  <w:r>
        <w:rPr>
          <w:color w:val="000000"/>
          <w:sz w:val="24"/>
          <w:szCs w:val="24"/>
        </w:rPr>
        <w:t>от 31.10.2024    № 58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ИКУЛЯТСКОЕ СЕЛЬСКОЕ   ПОСЕЛЕНИЕ ЗА   9 МЕСЯЦЕВ   2024 ГОД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За 9 месяцев 2024 года бюджет муниципального образования Никулятское сельское поселение    (далее – бюджет поселения)  исполнен с показателями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оходам – 2 198,3 тыс. рублей,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по расходам –2451,5 тыс. рублей,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дефицитом -  253,2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 доходам по кодам классификации доходов бюджетов за 9 месяцев 2024 года, согласно   приложению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аспределению бюджетных ассигнований по разделам и подразделам классификации расходов   бюджетов за 9 месяцев 2024 года, согласно приложению  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аспределению бюджетных ассигнований по целевым статьям (муниципальным программам Никулят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ов за 9 месяцев 2024 года,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ведомственной структуре расходов бюджета поселения за 9 месяцев 2024 года, согласно приложению  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источникам финансирования дефицита бюджета поселения</w:t>
      </w:r>
      <w:r>
        <w:rPr>
          <w:rFonts w:cs="Times New Roman" w:ascii="Times New Roman" w:hAnsi="Times New Roman"/>
          <w:sz w:val="24"/>
          <w:szCs w:val="24"/>
        </w:rPr>
        <w:t xml:space="preserve"> за 9 месяцев 2024 года, согласно приложению   5;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исполнению муниципальных программ, реализующих за 9 месяцев 2024 года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851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07:00Z</dcterms:created>
  <dc:creator>Администратор</dc:creator>
  <dc:description/>
  <cp:keywords/>
  <dc:language>en-US</dc:language>
  <cp:lastModifiedBy>User</cp:lastModifiedBy>
  <cp:lastPrinted>2019-04-24T08:18:00Z</cp:lastPrinted>
  <dcterms:modified xsi:type="dcterms:W3CDTF">2024-10-31T11:17:00Z</dcterms:modified>
  <cp:revision>31</cp:revision>
  <dc:subject/>
  <dc:title>РОССИЙСКАЯ ФЕДЕРАЦИЯ</dc:title>
</cp:coreProperties>
</file>