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недвижимости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04.2024</w:t>
      </w:r>
    </w:p>
    <w:p>
      <w:pPr>
        <w:pStyle w:val="Normal"/>
        <w:jc w:val="center"/>
        <w:rPr/>
      </w:pPr>
      <w:r>
        <w:rPr/>
      </w:r>
    </w:p>
    <w:tbl>
      <w:tblPr>
        <w:tblW w:w="1460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2835"/>
        <w:gridCol w:w="850"/>
        <w:gridCol w:w="2977"/>
        <w:gridCol w:w="992"/>
        <w:gridCol w:w="1559"/>
        <w:gridCol w:w="2977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жност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лощадь (протяженнос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е их использования и обременения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870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9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9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ание бывшего терапевтического отд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4,2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на. Аренда.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</w:t>
            </w:r>
          </w:p>
          <w:p>
            <w:pPr>
              <w:pStyle w:val="Normal"/>
              <w:rPr/>
            </w:pPr>
            <w:r>
              <w:rPr/>
              <w:t>ул. Труда, д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4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хлев с дровяник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Труда 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амятник «Воинам-освободителям»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Щиты учёта уличного освещ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 шт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онари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шт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ладбищ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ов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олодеж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билейная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Оперативное управление. </w:t>
            </w:r>
          </w:p>
        </w:tc>
      </w:tr>
      <w:tr>
        <w:trPr>
          <w:trHeight w:val="1256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bookmarkStart w:id="0" w:name="OLE_LINK1"/>
            <w:bookmarkEnd w:id="0"/>
            <w:r>
              <w:rPr/>
              <w:t xml:space="preserve">с.Никулята ул. Восточная </w:t>
            </w:r>
          </w:p>
          <w:p>
            <w:pPr>
              <w:pStyle w:val="Normal"/>
              <w:rPr/>
            </w:pPr>
            <w:r>
              <w:rPr/>
            </w:r>
            <w:bookmarkStart w:id="1" w:name="OLE_LINK1"/>
            <w:bookmarkStart w:id="2" w:name="OLE_LINK1"/>
            <w:bookmarkEnd w:id="2"/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грунтов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Советск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96 км., щебеноч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Зареч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8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Механизатор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Тру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6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 Ю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24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ул.Набереж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0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64 км., 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Никулята объездна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58 км., щебеночн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Люметь-Пол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1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,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-Витлин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4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Верхоижье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7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е управление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,Ожиганово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ная дорога общего пользования в границах Никулятского сельского поселения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5 км,</w:t>
            </w:r>
          </w:p>
          <w:p>
            <w:pPr>
              <w:pStyle w:val="Normal"/>
              <w:rPr/>
            </w:pPr>
            <w:r>
              <w:rPr/>
              <w:t>грунтовая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ое управление</w:t>
            </w:r>
          </w:p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ст р.ИЖ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1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trHeight w:val="578" w:hRule="atLeast"/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3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6,3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3 кв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1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трехквартирный жилой дом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1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20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,5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3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,4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, д. 9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вухквартирный жилой дом, кв.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,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Маловитлино, д.2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,5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Верхоижье, д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Маловитлино, д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Заречная, д. 2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Заречная д. 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Механизаторов д. 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, д. 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, д. 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 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Советская, д.2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дноквартирный 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Южная, д. 1а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ует 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 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</w:t>
            </w:r>
          </w:p>
          <w:p>
            <w:pPr>
              <w:pStyle w:val="Normal"/>
              <w:rPr/>
            </w:pPr>
            <w:r>
              <w:rPr/>
              <w:t>ул. Южная, д. 1а, кв.1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8 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стнадцати квартирный </w:t>
            </w:r>
          </w:p>
          <w:p>
            <w:pPr>
              <w:pStyle w:val="Normal"/>
              <w:rPr/>
            </w:pPr>
            <w:r>
              <w:rPr/>
              <w:t>жилой дом: квартира № 1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8,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4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2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1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3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6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7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19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2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2-е Маловитлино д.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 д.8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3-е Маловитлино, д.8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0,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.Юлей.  д.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7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Новая д.1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26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1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</w:t>
            </w:r>
          </w:p>
          <w:p>
            <w:pPr>
              <w:pStyle w:val="Normal"/>
              <w:rPr/>
            </w:pPr>
            <w:r>
              <w:rPr/>
              <w:t>Зареч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3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Молодежная д.14,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Советск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Труда д.1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квартирный 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4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билейная д.6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8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1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5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7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0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2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4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 ул.Южная д.8, кв.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 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9 кв. 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 Никулята</w:t>
            </w:r>
          </w:p>
          <w:p>
            <w:pPr>
              <w:pStyle w:val="Normal"/>
              <w:rPr/>
            </w:pPr>
            <w:r>
              <w:rPr/>
              <w:t>ул. .Советская  д.4 кв.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хквартирный </w:t>
            </w:r>
          </w:p>
          <w:p>
            <w:pPr>
              <w:pStyle w:val="Normal"/>
              <w:rPr/>
            </w:pPr>
            <w:r>
              <w:rPr/>
              <w:t>жилой дом квартира №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5 кв.м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. найм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360917:245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ТС-плотина Никулятского пруда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93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оружение 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76 кв.м.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:39:061101:561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.Никулята, ул.Труда, д.11г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974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7,7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6:00Z</dcterms:created>
  <dc:creator>Admin</dc:creator>
  <dc:description/>
  <cp:keywords/>
  <dc:language>en-US</dc:language>
  <cp:lastModifiedBy>User</cp:lastModifiedBy>
  <cp:lastPrinted>2017-04-14T16:01:00Z</cp:lastPrinted>
  <dcterms:modified xsi:type="dcterms:W3CDTF">2024-04-17T08:57:00Z</dcterms:modified>
  <cp:revision>27</cp:revision>
  <dc:subject/>
  <dc:title>Реестр</dc:title>
</cp:coreProperties>
</file>