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объектов недвижимости, учитываемых в реестр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икулят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01.10.2023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2835"/>
        <w:gridCol w:w="850"/>
        <w:gridCol w:w="2977"/>
        <w:gridCol w:w="992"/>
        <w:gridCol w:w="1559"/>
        <w:gridCol w:w="2977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жность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протяженнос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70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</w:t>
            </w:r>
          </w:p>
          <w:p>
            <w:pPr>
              <w:pStyle w:val="Normal"/>
              <w:rPr/>
            </w:pPr>
            <w:r>
              <w:rPr/>
              <w:t>ул. Труда, д.19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бывшего терапевтического отд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2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. Аренда.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</w:t>
            </w:r>
          </w:p>
          <w:p>
            <w:pPr>
              <w:pStyle w:val="Normal"/>
              <w:rPr/>
            </w:pPr>
            <w:r>
              <w:rPr/>
              <w:t>ул. Труда, д.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хлев с дровяник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Труд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«Воинам-освободителям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Щиты учёта уличного освещ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нар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ш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дбищ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Нов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Молодеж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6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Юбилей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перативное управление. </w:t>
            </w:r>
          </w:p>
        </w:tc>
      </w:tr>
      <w:tr>
        <w:trPr>
          <w:trHeight w:val="1256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 xml:space="preserve">с.Никулята ул. Восточная </w:t>
            </w:r>
          </w:p>
          <w:p>
            <w:pPr>
              <w:pStyle w:val="Normal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 км., грунт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Советск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6 км., щебен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Зареч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Механизато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Ю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Набере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объезд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8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Люметь-Пол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1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2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,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Юле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,Верхоижь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,Ожигано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ст р.ИЖ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1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78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3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6,3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4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1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20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,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20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3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4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, д. 9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, кв.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5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Маловитлино, д.2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5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, д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, д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аловитлино, д.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аловитлино, д.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Заречная, д. 2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Заречная д. 2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Механизаторов д. 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, д. 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Советская, д. 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2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 Никулята</w:t>
            </w:r>
          </w:p>
          <w:p>
            <w:pPr>
              <w:pStyle w:val="Normal"/>
              <w:rPr/>
            </w:pPr>
            <w:r>
              <w:rPr/>
              <w:t>ул. Южная, д. 1а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 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4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4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7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7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9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9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2-е Маловитлино д.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, д.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Юлей.  д.6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Новая д.1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26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2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2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7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3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14,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Советская д.1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Труда д.1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билей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билейная д.6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1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5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5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7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2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4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 Никулята</w:t>
            </w:r>
          </w:p>
          <w:p>
            <w:pPr>
              <w:pStyle w:val="Normal"/>
              <w:rPr/>
            </w:pPr>
            <w:r>
              <w:rPr/>
              <w:t>ул. .Советская  д.4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:39:360917:245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ТС-плотина Никулятского пру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76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:39:061101:56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, ул.Труда, д.11г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6:00Z</dcterms:created>
  <dc:creator>Admin</dc:creator>
  <dc:description/>
  <cp:keywords/>
  <dc:language>en-US</dc:language>
  <cp:lastModifiedBy>User</cp:lastModifiedBy>
  <cp:lastPrinted>2017-04-14T16:01:00Z</cp:lastPrinted>
  <dcterms:modified xsi:type="dcterms:W3CDTF">2023-11-09T10:27:00Z</dcterms:modified>
  <cp:revision>25</cp:revision>
  <dc:subject/>
  <dc:title>Реестр</dc:title>
</cp:coreProperties>
</file>