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i/>
          <w:i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НИКУЛЯТСКАЯ СЕЛЬСКАЯ  ДУМА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 xml:space="preserve">от 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икулятское сельское поселение Яранского район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ировской области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06.2018 № 57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дить основные характеристики бюджет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5 год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 поступления налоговых и неналоговых доходов общей суммой и по статьям классификации доходов бюджетов,  объем безвозмездных поступлений по подстатьям классификации доходов бюджета</w:t>
      </w:r>
      <w:r>
        <w:rPr>
          <w:rFonts w:cs="Times New Roman"/>
          <w:bCs/>
          <w:sz w:val="28"/>
          <w:szCs w:val="28"/>
        </w:rPr>
        <w:t xml:space="preserve"> на 2025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3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) распределение бюджетных ассигнований по разделам и подразделам классификации расходов бюджета на 2025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5 год согласно приложению 6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5 год согласно приложению 7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 бюджетных ассигнований муниципального дорожного фонда Никулят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в сумме 328,1 тыс. рублей. 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eastAsia="ru-RU"/>
        </w:rPr>
        <w:t xml:space="preserve">Установить, что объем бюджетных ассигнований </w:t>
      </w:r>
      <w:r>
        <w:rPr>
          <w:rFonts w:cs="Times New Roman"/>
          <w:sz w:val="28"/>
          <w:szCs w:val="28"/>
        </w:rPr>
        <w:t>муниципального дорожного фонда Никулятского сельского поселения</w:t>
      </w:r>
      <w:r>
        <w:rPr>
          <w:sz w:val="28"/>
          <w:szCs w:val="28"/>
          <w:lang w:eastAsia="ru-RU"/>
        </w:rPr>
        <w:t xml:space="preserve"> на 2025 год определен исходя из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рогнозируемого объема доходов, установленных </w:t>
      </w:r>
      <w:r>
        <w:rPr>
          <w:sz w:val="28"/>
          <w:szCs w:val="28"/>
        </w:rPr>
        <w:t>решением Никулятской сельской Думы  от 19.06.2018 № 57 «Об утверждении Положения о бюджетном процессе в муниципальном образовании Никулятское сельское поселение Яранского района Кировской области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оложительной разницы между прогнозируемым поступлением и прогнозируемым объемом доходов  бюджета поселения на 2024 год, учитываемых при формировании </w:t>
      </w:r>
      <w:r>
        <w:rPr>
          <w:rFonts w:cs="Times New Roman"/>
          <w:sz w:val="28"/>
          <w:szCs w:val="28"/>
        </w:rPr>
        <w:t>муниципального дорожного фонда Никулятского сельского посел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Создать в пределах общего объема расходов бюджета поселения, установленного настоящим решением, резервный фонд администрации Никулятского сельского поселения Яранского района Кировской области и утвердить его размер: на 2025 год в сумме 5,0 тыс. рублей;</w:t>
      </w:r>
    </w:p>
    <w:p>
      <w:pPr>
        <w:pStyle w:val="Normal"/>
        <w:ind w:left="708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8 к настоящему решению;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) источники финансирования дефицита бюджета сельского поселения на 2025 год согласно приложению 9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1. Установить верхний предел муниципального внутреннего долга Никулятского сельского поселения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улятского сельского поселения</w:t>
      </w:r>
      <w:r>
        <w:rPr>
          <w:rFonts w:cs="Times New Roman"/>
          <w:bCs/>
          <w:sz w:val="28"/>
          <w:szCs w:val="28"/>
        </w:rPr>
        <w:t xml:space="preserve"> в сумме 0,0 тыс. рублей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 на 2025 год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 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5 году и не предоставляются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 на 2025 год в сумме 4,1 тыс. рублей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1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улятского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улятского сельского поселения Яранского района Кировской области в соответствии с порядками, утвержденными решениями Никулятской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порядок предоставления иных межбюджетных трансфертов на выполнение отдельных полномочий в области градостроительной деятельности на 2025 год согласно приложению 1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согласно приложению 13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2025 году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Установить, что Никулятская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Никулят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5 году</w:t>
      </w:r>
      <w:r>
        <w:rPr>
          <w:rFonts w:cs="Times New Roman"/>
          <w:sz w:val="28"/>
          <w:szCs w:val="28"/>
        </w:rPr>
        <w:t xml:space="preserve"> и  на плановый период 2026 и 2027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5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(переданных в собственность Никулятского сельского поселения)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</w:rPr>
      </w:pPr>
      <w:r>
        <w:rPr>
          <w:sz w:val="28"/>
          <w:szCs w:val="28"/>
        </w:rPr>
        <w:t>5) правовых актов, издаваемых Губернатором Кировской област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Times New Roman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jc w:val="both"/>
        <w:rPr/>
      </w:pPr>
      <w:r>
        <w:rPr/>
        <w:tab/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3969"/>
        <w:gridCol w:w="23"/>
        <w:gridCol w:w="213"/>
      </w:tblGrid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Н.Н.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Глава Никулятского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Л.Н.Царегородцева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-108" w:hanging="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3-11-13T15:26:00Z</cp:lastPrinted>
  <dcterms:modified xsi:type="dcterms:W3CDTF">2024-11-14T05:32:00Z</dcterms:modified>
  <cp:revision>80</cp:revision>
  <dc:subject/>
  <dc:title> </dc:title>
</cp:coreProperties>
</file>