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2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Никулятской                     сельской 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   №      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 полномочий в области градостроительной деятельности на 2025 год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 полномочий в области градостроительной деятельности в 2025 году 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. Иные межбюджетные трансферты предоставляются администрацией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>Никулятского сельского поселения Яранского района Кировской области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жду  администрацией Никулятского сельского поселения</w:t>
      </w:r>
      <w:r>
        <w:rPr>
          <w:bCs/>
          <w:sz w:val="26"/>
          <w:szCs w:val="26"/>
        </w:rPr>
        <w:t xml:space="preserve"> Яранского района Кировской области</w:t>
      </w:r>
      <w:r>
        <w:rPr>
          <w:sz w:val="26"/>
          <w:szCs w:val="26"/>
        </w:rPr>
        <w:t xml:space="preserve"> (далее – администрация сельского поселения) 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 иных межбюджетных трансфертов 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4-11-08T12:21:00Z</dcterms:modified>
  <cp:revision>63</cp:revision>
  <dc:subject/>
  <dc:title>                                                                                             Утверждены</dc:title>
</cp:coreProperties>
</file>