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НИКУЛЯТ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от 27.09.2024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. Никулят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 xml:space="preserve">80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Никулятской сельской Ду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8.12.2023 № 47 «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икулят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4 год »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В соответствии с Бюджетным кодексом Российской Федерации,  статьей 44 Устава муниципального образования Никулятское</w:t>
      </w:r>
      <w:r>
        <w:rPr>
          <w:rFonts w:cs="Times New Roman"/>
          <w:bCs/>
          <w:sz w:val="28"/>
          <w:szCs w:val="28"/>
        </w:rPr>
        <w:t xml:space="preserve">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ого решением Никулятской сельской Думы от 07.12.2005  № 21, Положением  о бюджетном процессе в муниципальном образовании Никулятское</w:t>
      </w:r>
      <w:r>
        <w:rPr>
          <w:rFonts w:cs="Times New Roman"/>
          <w:bCs/>
          <w:sz w:val="28"/>
          <w:szCs w:val="28"/>
        </w:rPr>
        <w:t xml:space="preserve">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Никулятской сельской Думы от 19.12.2022  № 18, Никулят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Никулят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 xml:space="preserve"> 18.12.2023 № 47 «О бюджете муниципального образования Никулят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4 год » (далее - решение) следующие измен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/>
          <w:bCs/>
          <w:sz w:val="28"/>
          <w:szCs w:val="28"/>
        </w:rPr>
        <w:t>1.1. Приложение 1 утвердить в новой редакции. Прилагается.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1.2. Приложение 2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1.3. Приложение 4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1.4. Приложение 5 утвердить в новой редакции. Прилагается.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1.5. Приложение 6 утвердить в новой редакции. Прилагаетс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2. Настоящее решение опубликовать в Информационном бюллетене органов местного самоуправления Никулятского сельского поселения Яранского  района Кировской области и разместить в сети Интернет на официальном сайте органов местного самоуправления муниципального образования Никулятское сельское поселение Яранского района Кировской области.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икулят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Н.Н. Таракан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Никулят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Л.Н. Царегородцева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8:00Z</dcterms:created>
  <dc:creator>Юрист</dc:creator>
  <dc:description/>
  <cp:keywords/>
  <dc:language>en-US</dc:language>
  <cp:lastModifiedBy>User</cp:lastModifiedBy>
  <cp:lastPrinted>2021-11-03T09:35:00Z</cp:lastPrinted>
  <dcterms:modified xsi:type="dcterms:W3CDTF">2024-09-26T11:49:00Z</dcterms:modified>
  <cp:revision>47</cp:revision>
  <dc:subject/>
  <dc:title> </dc:title>
</cp:coreProperties>
</file>