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УЛЯТСКАЯ СЕЛЬСКАЯ  ДУ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Яранского района  Кировской области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 17.12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Никулят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 xml:space="preserve">91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Никулят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8.12.2023 № 47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икулят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4 год 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4 Устав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ого решением Никулятской сельской Думы от 07.12.2005  № 21, Положением  о бюджетном процессе в муниципальном образовании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улятской сельской Думы от 19.12.2022  № 18, Никулят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Никулят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8.12.2023 № 47 «О бюджете муниципального образования Никулят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4 год » (далее - решение) следующие изменения: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2. В пункте 4 статьи 3 цифру «5» заменить цифрой «0»;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3. В пункте 1 статьи 8 цифру «4,1» заменить цифрой «2,1»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4. Приложения 1,2,4,5,6,11 утвердить в новой редакции . Прилагается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6. Настоящее решение опубликовать в Информационном бюллетене органов местного самоуправления Никулятского сельского поселения Яранского  района Кировской области и разместить в сети Интернет на официальном сайте органов местного самоуправления муниципального образования Никулятское сельское поселение Яранского района Кировской области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улят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Н.Н.Таракан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улят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Л.Н.Царегородцева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Юрист</dc:creator>
  <dc:description/>
  <cp:keywords/>
  <dc:language>en-US</dc:language>
  <cp:lastModifiedBy>User</cp:lastModifiedBy>
  <cp:lastPrinted>2024-10-31T10:59:00Z</cp:lastPrinted>
  <dcterms:modified xsi:type="dcterms:W3CDTF">2024-12-16T13:07:00Z</dcterms:modified>
  <cp:revision>63</cp:revision>
  <dc:subject/>
  <dc:title> </dc:title>
</cp:coreProperties>
</file>