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НИКУЛЯТ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от 18.12.2023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. Никулят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48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Никулятской                                   сельской Думы  </w:t>
            </w: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9.12.2022 № 18 «О бюджете муниципального образовани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икулятское сельское поселение                               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3 год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В соответствии с Бюджетным кодексом Российской Федерации,  статьей 44 Устава муниципального образования Никулятское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ого решением Никулятской сельской Думы от 07.12.2005  № 21, Положением  о бюджетном процессе в муниципальном образовании Никулятское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Никулятской сельской Думы от 19.12.2022  № 18, Никулят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Никулят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 xml:space="preserve"> 19.12.2022 № 18 «О бюджете муниципального образования Никулят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3 год » (далее - решение) следующие изменения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</w:t>
      </w:r>
      <w:r>
        <w:rPr>
          <w:rFonts w:cs="Times New Roman"/>
          <w:sz w:val="28"/>
          <w:szCs w:val="28"/>
        </w:rPr>
        <w:t>. В пункте 4 статьи3 цифру «5» заменить цифрой «0»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3. В пункте 1 статьи 7 цифру «4,1» заменить цифрой «2,1».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4. Приложение 1</w:t>
      </w:r>
      <w:r>
        <w:rPr>
          <w:sz w:val="28"/>
          <w:szCs w:val="28"/>
        </w:rPr>
        <w:t>,2,4,5,6,11 утвердить в новой редакции.</w:t>
      </w:r>
      <w:r>
        <w:rPr>
          <w:rFonts w:cs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76" w:before="240" w:after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6. Настоящее решение опубликовать в Информационном бюллетене органов местного самоуправления Никулятского сельского поселения Яранского  района Кировской области и разместить в сети Интернет на официальном сайте органов местного самоуправления муниципального образования Никулятское сельское поселение Яранского  района Кировской области.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икулят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Н.Н. Таракан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Никулят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Л.Н. Царегородцева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8:00Z</dcterms:created>
  <dc:creator>Юрист</dc:creator>
  <dc:description/>
  <cp:keywords/>
  <dc:language>en-US</dc:language>
  <cp:lastModifiedBy>User</cp:lastModifiedBy>
  <cp:lastPrinted>2021-11-03T09:35:00Z</cp:lastPrinted>
  <dcterms:modified xsi:type="dcterms:W3CDTF">2023-12-18T06:56:00Z</dcterms:modified>
  <cp:revision>18</cp:revision>
  <dc:subject/>
  <dc:title> </dc:title>
</cp:coreProperties>
</file>