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УЛЯТ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 27.03.2025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Никулят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 xml:space="preserve">100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Никулят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7.12.2024 № 90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икулят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5 год 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4 Устав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ого решением Никулятской сельской Думы от 07.12.2005  № 21, Положением  о бюджетном процессе в муниципальном образовании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улятской сельской Думы от 19.12.2022  № 18, Никулят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Никулят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7.12.2024 № 96 «О бюджете муниципального образования Никулят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5 год » (далее - решение) следующие изменения: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1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2. Приложение 6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3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</w:t>
      </w:r>
      <w:r>
        <w:rPr>
          <w:rFonts w:cs="Times New Roman"/>
          <w:sz w:val="28"/>
          <w:szCs w:val="28"/>
        </w:rPr>
        <w:t>Приложение 10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Никулятского сельского поселения Яранского 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улят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Н.Н.Таракан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улят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Л.Н.Царегородцева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5-03-26T12:22:00Z</dcterms:modified>
  <cp:revision>28</cp:revision>
  <dc:subject/>
  <dc:title> </dc:title>
</cp:coreProperties>
</file>