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3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улятской                     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9.12.2022    № 18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3 году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Иные межбюджетные трансферты предоставляются администрацией Никулят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 администрацией Никулят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21-12-17T14:40:00Z</cp:lastPrinted>
  <dcterms:modified xsi:type="dcterms:W3CDTF">2022-12-15T08:39:00Z</dcterms:modified>
  <cp:revision>59</cp:revision>
  <dc:subject/>
  <dc:title>                                                                                             Утверждены</dc:title>
</cp:coreProperties>
</file>