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rPr>
          <w:i/>
          <w:i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НИКУЛЯТСКАЯ СЕЛЬСКАЯ  ДУМА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 19.12.2022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.Никулят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икулятское сельское поселение Яранского района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4 Устав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ого решением Никулятской сельской Думы от 07.12.2005 № 21, Положением  о бюджетном процессе в муниципальном образовании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улятской сельской Думы от 19.06.2018 № 57, Никулят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основные характеристики бюджета муниципального образования Никулятское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3 год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а, а также объемы безвозмездных поступлений по подстатьям классификации доходов бюджета</w:t>
      </w:r>
      <w:r>
        <w:rPr>
          <w:rFonts w:cs="Times New Roman"/>
          <w:bCs/>
          <w:sz w:val="28"/>
          <w:szCs w:val="28"/>
        </w:rPr>
        <w:t xml:space="preserve"> на 2023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3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) распределение бюджетных ассигнований по разделам и подразделам классификации расходов бюджета н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3 год согласно приложению 6 к настоящему решению;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3 год согласно приложению 7 к настоящему решению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Никулятского сельского поселения Яранского района Кировской области на 2023 год в сумме 256,1 тыс. рублей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Никулят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 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Никулятского сельского поселения, утверждаемым администрацией сельского поселения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Создать в пределах общего объема расходов бюджета поселения, установленного настоящим решением, резервный фонд администрации Никулятского сельского поселения Яранского района Кировской области и утвердить его размер: на 2023 год в сумме 5,0 тыс. рублей;</w:t>
      </w:r>
    </w:p>
    <w:p>
      <w:pPr>
        <w:pStyle w:val="Normal"/>
        <w:ind w:left="708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8 к настоящему решению;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) источники финансирования дефицита бюджета сельского поселения на 2023 год согласно приложению 9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1. Установить верхний предел муниципального внутреннего долга Никулятского сельского поселения на 1 января 2024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улятского сельского поселения</w:t>
      </w:r>
      <w:r>
        <w:rPr>
          <w:rFonts w:cs="Times New Roman"/>
          <w:bCs/>
          <w:sz w:val="28"/>
          <w:szCs w:val="28"/>
        </w:rPr>
        <w:t xml:space="preserve"> в сумме 0,0 тыс. рублей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 на 2023 год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 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3 году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ind w:firstLine="705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становить, что перечисление средств бюджета сельского поселения поставщикам (подрядчикам, исполнителям), источником финансового обеспечения которых являются средства бюджета сельского поселения на строительство, реконструкцию и капитальный ремонт, осуществляется при условии проведения строительного контроля. 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7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 на 2023 год в сумме 4,1 тыс. рублей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1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улят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улятского сельского поселения Яранского района Кировской области в соответствии с порядками, утвержденными решениями Никулятской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порядок предоставления иных межбюджетных трансфертов на выполнение отдельных полномочий в области градостроительной деятельности на 2023 год согласно приложению 12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согласно приложению 13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3 году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9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10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>Установить, что Никулятская сельская Дума Яранского района Кировской области, администрация Никулятского сельского поселения Яранского района Кировской области, в 2023 году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3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Ввести мораторий на установление в 2023 году налоговых льгот и пониженных налоговых ставок по налогу на имущество физических лиц и земельному налогу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4"/>
        <w:gridCol w:w="3969"/>
        <w:gridCol w:w="23"/>
        <w:gridCol w:w="213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улят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Н.Н.Таракан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Глава Никулятского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Л.Н.Царегородцева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-108" w:hanging="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1-12-17T08:44:00Z</cp:lastPrinted>
  <dcterms:modified xsi:type="dcterms:W3CDTF">2022-12-15T08:41:00Z</dcterms:modified>
  <cp:revision>56</cp:revision>
  <dc:subject/>
  <dc:title> </dc:title>
</cp:coreProperties>
</file>