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НИКУЛЯТСКАЯ СЕЛЬСКАЯ  ДУМ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1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икулятское сельское поселение Яранского район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4 год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06.2018 № 57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основные характеристики бюджет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4 год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на 2024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3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) распределение бюджетных ассигнований по разделам и подразделам классификации расходов бюджета на 2024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4 год согласно приложению 6 к настоящему решению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4 год согласно приложению 7 к настоящему решению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улятского сельского поселения Яранского района Кировской области на 2024 год в сумме 294,3 тыс. рублей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Никулят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 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Никулятского сельского поселения, утверждаемым администрацией сельского поселени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Создать в пределах общего объема расходов бюджета поселения, установленного настоящим решением, резервный фонд администрации Никулятского сельского поселения Яранского района Кировской области и утвердить его размер: на 2024 год в сумме 5,0 тыс. рублей;</w:t>
      </w:r>
    </w:p>
    <w:p>
      <w:pPr>
        <w:pStyle w:val="Normal"/>
        <w:ind w:left="708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8 к настоящему решению;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) источники финансирования дефицита бюджета сельского поселения на 2024 год согласно приложению 9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1. Установить верхний предел муниципального внутреннего долга Никулятского сельского поселения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улятского сельского поселения</w:t>
      </w:r>
      <w:r>
        <w:rPr>
          <w:rFonts w:cs="Times New Roman"/>
          <w:bCs/>
          <w:sz w:val="28"/>
          <w:szCs w:val="28"/>
        </w:rPr>
        <w:t xml:space="preserve"> в сумме 0,0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 на 2024 год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 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4 году и не предоставляются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 на 2024 год в сумме 4,1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1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порядками, утвержденными решениями Никулятской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орядок предоставления иных межбюджетных трансфертов на выполнение отдельных полномочий в области градостроительной деятельности на 2024 год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согласно приложению 13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4 году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>Установить, что Никулятская сельская Дума Яранского района Кировской области, администрация Никулятского сельского поселения Яранского района Кировской области, в 2024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4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3969"/>
        <w:gridCol w:w="23"/>
        <w:gridCol w:w="213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Глава Никулятского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Л.Н.Царегородцев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11-13T15:26:00Z</cp:lastPrinted>
  <dcterms:modified xsi:type="dcterms:W3CDTF">2023-12-18T06:25:00Z</dcterms:modified>
  <cp:revision>66</cp:revision>
  <dc:subject/>
  <dc:title> </dc:title>
</cp:coreProperties>
</file>