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УЛЯТ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от  24.06.2025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113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улят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7.12.2024 № 90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улят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12.2022  № 18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нести в решение Никулят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7.12.2024 № 96 «О бюджете муниципального образования Никулят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5 год » (далее - решение) следующие изменения: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</w:t>
      </w:r>
      <w:r>
        <w:rPr>
          <w:rFonts w:cs="Times New Roman"/>
          <w:bCs/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3. Приложение 4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</w:t>
      </w:r>
      <w:r>
        <w:rPr>
          <w:rFonts w:cs="Times New Roman"/>
          <w:sz w:val="28"/>
          <w:szCs w:val="28"/>
        </w:rPr>
        <w:t>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Никулятского сельского поселения Яранского  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улят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Л.Н.Царегородцева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5-06-23T12:26:00Z</dcterms:modified>
  <cp:revision>40</cp:revision>
  <dc:subject/>
  <dc:title> </dc:title>
</cp:coreProperties>
</file>