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22.0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52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47 «О бюджете муниципального образ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                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»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47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» (далее - Решение) следующие изменения: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Во втором абзаце части 3 статьи 3 Решения цифры «294,3» заменить цифрами «434,0»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2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3. Приложение 4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rFonts w:cs="Times New Roman"/>
          <w:sz w:val="28"/>
          <w:szCs w:val="28"/>
        </w:rPr>
        <w:t>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и разместить в сети Интернет на официальном сайте органов местного самоуправления муниципального образования Никулятское сельское поселение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 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Никулятского        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 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4-01-23T05:35:00Z</dcterms:modified>
  <cp:revision>18</cp:revision>
  <dc:subject/>
  <dc:title> </dc:title>
</cp:coreProperties>
</file>