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 26.04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61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улятской сельской Думы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3 № 47 «О бюджете муниципального образова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Кировской област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»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47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4 год» (далее - решение) следующие изменения: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1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Никулятского сельского поселения Яранского 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 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 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4-04-26T10:19:00Z</cp:lastPrinted>
  <dcterms:modified xsi:type="dcterms:W3CDTF">2024-04-26T07:20:00Z</dcterms:modified>
  <cp:revision>27</cp:revision>
  <dc:subject/>
  <dc:title> </dc:title>
</cp:coreProperties>
</file>