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АНСКОГО РАЙОНА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3.11.2023                                                                                                     № 79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куля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пек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реднесрочного) финансового план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кулятское сельское поселение на 2024-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формирования бюджета муниципального образования Никулятское сельское поселение на 2024 финансовый год, в соответствии с действующим Бюджетным законодательством, на основании постановления  администрации Никулятского сельского поселения от 13.11.2023 № 77 «Об утверждении методики формирования налоговых и неналоговых доходов бюджета  муниципального образования Никулятское сельское поселение», постановления  администрации Никулятского сельского поселения от 03.08.2023 № 57 «Об утверждении Порядка и Методики планирования бюджетных ассигнований бюджета поселения», администрация Никулят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спективный (среднесрочный) финансовый план муниципального образования Никулятское сельское поселение на 2024-2026 годы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у-финансисту администрации Никулятского сельского поселения Лукояновой Г.Е. обеспечить формирование бюджета поселения на 2024 год согласно утвержденного  перспективного (среднесрочного) финансового плана муниципального образования Никулятское сельское поселение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улятского сельского поселения                                     Л.Н. Царегород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2z1">
    <w:name w:val="WW8Num2z1"/>
    <w:qFormat/>
    <w:rPr>
      <w:b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unct">
    <w:name w:val="punct"/>
    <w:basedOn w:val="Normal"/>
    <w:qFormat/>
    <w:pPr>
      <w:autoSpaceDE w:val="false"/>
      <w:spacing w:lineRule="auto" w:line="360"/>
      <w:ind w:left="1789" w:hanging="360"/>
      <w:jc w:val="both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0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1-11-15T15:12:00Z</cp:lastPrinted>
  <dcterms:modified xsi:type="dcterms:W3CDTF">2023-11-13T10:51:00Z</dcterms:modified>
  <cp:revision>6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